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zdrav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 : Tělesná výchov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Ročník: 4.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268"/>
        <w:gridCol w:w="2126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ůřezová témata,mezipředmětové vztahy,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projekty a kurz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přípravu organismu před pohybovou aktivit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rotahovací a napínací cviky, cviky pro zahřátí a uvolně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ílí se na realizaci pravidelného pohybového reži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řazuje do pohybového režimu korektivní cvičení,především v souvislosti s jednostrannou zátěží nebo vlastním svalovým oslabe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e základní kroky lidových tanců,seznámí se s dětským aerobikem a kondičním cvičením s hudbo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bá na správné držení těla při různých činnostech i provádění cviků,projevuje přiměřenou samostatnost a vůli po zlepšení úrovně své zdatnost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á na správné dýchán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ná kompenzační a relaxační cvik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uje zásady pohybové hygie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užívá základní tělocvičné pojmy – názvy pohybových činností, tělocvičného nářadí a náči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á pojmy z pravidel sportů a soutěž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umí povelům pořadových cvičení a správně na ně reagu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ržuje pravidla bezpečnosti při sportování v tělocvičně, na hřišti, v přírodě, ve vod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kvátně reaguje v situaci úrazu spolužá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reaguje na smluvené povely, gesta, signály pro organizaci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 vhodné sportovní oblečení a sportovní obu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 v duchu fair-pl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upracuje při jednoduchých týmových a pohybových činnostech a soutěžích,vytváří varianty osvojených pohybových her,zhodnotí kvalitu pohybové činnosti spolužáka a reaguje na pokyny k vlastnímu provedení pohybov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řihrávky jednoruč a obouruč,driblin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í míč na basketbal a volejba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í se ovládat hru s basketbalovým míč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vičuje střelbu na ko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vičuje přehazovan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á pravidla přehazované,malé kopané,florbalu a řídí se ji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cviky na zdokonalení obratnosti a pohotov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schopen soutěžit v družstv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e dohodnout na spolupráci a jednoduché taktice družstva a dodržovat 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 si vědom porušení pravidel a následků pro sebe družstv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a označí zjevné přestupky proti pravidlům a adekvátně na ně reagu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á techniku hodu kriketovým míčk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rincip štafetového běh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běhne 300 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ná taktiku při běhu –k metě,sprintu,vytrvalostního běhu, při běhu terénem s překážk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kákat do výš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cvičí správnou techniku skoku z mís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astní se atletických závod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šplhat na tyč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e cvičení na žíněnce – napojované kotouly, stoj na hlavě apo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ádí přitahování do výše čela na hrazdě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právnou techniku odrazu z můstku při cvičení na švédské bedně, výskok do kleku a dřep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okonaluje se ve cvičení na ostatním nářa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vuje přiměřenou radost z pohybové činnosti, samostatnost, odvahu a vůli pro zlepšení pohybové doved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ktuje zdravotní handica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ýznam sportování pro zdra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ede získat informace o pohybových aktivitách a sportovních akcích ve škole i v místě bydliš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objektivně zhodnotit svůj výkon,porovnat ho s předchozími výsled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e techniku 2 plaveckých stylů – prsa a kraul,osvojí si techniku dalšího plaveckého styl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í skoky do v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e jízdu na kole na dopravním hřišti,zná jednoduchá pravidla silničního provoz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prava ke sportovnímu výkonu – příprava organismu ,zdravotně zaměřen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vičení během  dne, rytmické a kondiční formy cvičení pro děti – tanečky, základ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etického pohyb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ocvičné pojmy-komunikace v T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ost při sport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sportovních her-míčové hry a pohybové hry ,pohybová tvořivost a využití netradičního náčiní při cvičení, organizace při TV,pravidla zjednodušených osvojovaných pohybových činností –her a soutěží, zásady jednání a ch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atletiky- rychlý běh,skok do dálky,hod míčkem,rozvoj různých forem rychlosti,vytrvalosti,síly a pohyblivosti a koordinace pohyb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gymnastiky -cvičení na nářadí a s náčiním odpovídající  velikosti a hmotnosti,průpravná cvičení a úpo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ke sportu – zásady jednání a chování – fair pl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ákladní plavecká výuka-základní plavecké dovednosti, 2 plavecké styly,hygiena plavání a adaptace na vodní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cyklisty-dopravní hřiš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V - lidské vzt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 - vztah člověka k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V - fungování a vliv médií ve společno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0:20:00Z</dcterms:created>
  <dc:creator>Karel Bárta</dc:creator>
  <dc:description/>
  <cp:keywords/>
  <dc:language>en-US</dc:language>
  <cp:lastModifiedBy>Petra Richtrová</cp:lastModifiedBy>
  <cp:lastPrinted>2005-05-30T13:57:00Z</cp:lastPrinted>
  <dcterms:modified xsi:type="dcterms:W3CDTF">2019-08-15T12:57:00Z</dcterms:modified>
  <cp:revision>23</cp:revision>
  <dc:subject/>
  <dc:title>Vzdělávací oblasti</dc:title>
</cp:coreProperties>
</file>